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еодези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ромежуточ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ИНЖЕНЕРНО-ГЕОДЕЗИЧЕСКИЕ ИЗЫСКАНИЯ ЛИНЕЙНЫХ СООРУЖ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дезические изыскания, их значение в комплексе изыскательских рабо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ы проектирования и изыска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ыскания линейных сооруж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 соглас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точности топографо-геодезического материал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ые изыскания линейных сооружений. Их цель, задачи и организац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обные изыскания линейных сооружений. Их цель, задачи и организац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остроечные изыскания линейных сооружений. Их цель, задачи и организац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ссировани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вое трассировани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товые переходы. Определение длины мостового переход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товые переходы. Передача отметок через водоток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становление трасс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меральное трассировани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говые кривые, их основные элемент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ходные кривые. Уравнение переходной криво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бивка переходной криво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тикальные кривы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пантины, их разбивк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ьный профиль трасс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трасс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альная разбивка круговых кривых способом прямоугольных координа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альная разбивка круговых кривых способом продолженных хорд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альная разбивка круговых кривых способом угл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альная разбивка круговых кривых способом секущих хорд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ные поперечник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бивка строительных поперечников в насып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бивка строительных поперечников в выемк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нос точки с заданной отметко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ение отметок характерных точек поперечного профил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11:00Z</dcterms:created>
  <dc:creator>Дом</dc:creator>
  <dc:description/>
  <cp:keywords/>
  <dc:language>en-US</dc:language>
  <cp:lastModifiedBy>Dell</cp:lastModifiedBy>
  <dcterms:modified xsi:type="dcterms:W3CDTF">2020-04-13T07:54:00Z</dcterms:modified>
  <cp:revision>4</cp:revision>
  <dc:subject/>
  <dc:title> </dc:title>
</cp:coreProperties>
</file>